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DICHIARAZIONE DI MANIFESTAZIONE DI INTERESSE FINALIZZATA ALL’INDIVIDUAZIONE DI n°2 RISAIE IN PROVINCIA DI NOVARA DA AFFITTARE PER LE REALIZZAZIONE DI PROVE SPERIMENTALI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2-20T10:23:00Z</dcterms:modified>
  <cp:revision>17</cp:revision>
  <dc:subject/>
  <dc:title>Modello A)</dc:title>
</cp:coreProperties>
</file>